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44"/>
          <w:szCs w:val="44"/>
        </w:rPr>
        <w:t xml:space="preserve">BIM BUM </w:t>
      </w:r>
      <w:r>
        <w:rPr>
          <w:rFonts w:cs="Comic Sans MS" w:ascii="Comic Sans MS" w:hAnsi="Comic Sans MS"/>
          <w:sz w:val="72"/>
          <w:szCs w:val="72"/>
        </w:rPr>
        <w:t>BANS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ale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ccodril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ck in cucina con 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pistrell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urenz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Pira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macchina del cap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iao mi chiamo Jh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sa Cio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a del serp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taglia di Mag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i india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ic e cia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an tan c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unna ga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canottiera gia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caval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canzone della felic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mbino nella cu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austriaco fel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elefa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a sardina, due sardi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un campo di bo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ga ciuf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br w:type="column"/>
      </w:r>
      <w:r>
        <w:rPr>
          <w:rFonts w:cs="Comic Sans MS" w:ascii="Comic Sans MS" w:hAnsi="Comic Sans MS"/>
          <w:sz w:val="44"/>
          <w:szCs w:val="44"/>
        </w:rPr>
        <w:t>BIM BU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72"/>
          <w:szCs w:val="72"/>
        </w:rPr>
        <w:t>BANS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ale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ccodril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ck in cucina con 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pistrell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urenz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Pira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macchina del cap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iao mi chiamo Jh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sa Cio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a del serp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taglia di Mag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i india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ic e cia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an tan c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unna ga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canottiera gia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caval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canzone della felic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mbino nella cu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austriaco fel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elefa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a sardina, due sardi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un campo di bo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ga ciuf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18" w:gutter="0" w:header="0" w:top="1134" w:footer="0" w:bottom="1134"/>
      <w:pgNumType w:fmt="decimal"/>
      <w:cols w:num="2" w:equalWidth="false" w:sep="false">
        <w:col w:w="6660" w:space="1794"/>
        <w:col w:w="55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02:00Z</dcterms:created>
  <dc:creator>PriorSte</dc:creator>
  <dc:description/>
  <cp:keywords/>
  <dc:language>en-US</dc:language>
  <cp:lastModifiedBy>PriorSte</cp:lastModifiedBy>
  <cp:lastPrinted>2007-04-20T13:05:00Z</cp:lastPrinted>
  <dcterms:modified xsi:type="dcterms:W3CDTF">2007-05-03T11:11:00Z</dcterms:modified>
  <cp:revision>3</cp:revision>
  <dc:subject/>
  <dc:title>BIM BUM BANS</dc:title>
</cp:coreProperties>
</file>